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250242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081617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